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678884449"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745865202"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604969392"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877522332"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020113536"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322030767"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48033903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